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Сметы расход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обеспечение деятельности Дирекции Совета за 2020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татьям расходов (в рубля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86"/>
        <w:gridCol w:w="2267"/>
        <w:gridCol w:w="1611"/>
        <w:gridCol w:w="1701"/>
      </w:tblGrid>
      <w:tr>
        <w:trPr>
          <w:trHeight w:val="8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тьи поступлени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рас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орректирова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1.12.2020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за 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статок на 01.01.2021 г.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35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 260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16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19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608 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7 714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 техническое обслуживание служебных помещ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69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64 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1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45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 40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андировочны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 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34 316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ографские, канцелярские и друг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3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75 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67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076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ргтехники и оборуд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7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44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мебели, инвентаря и д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ск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 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59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беспечение и обслуживание оргтехн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4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30 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3 96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82 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04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1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сударственное пенсионное обеспе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83 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0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6 901 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 696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 204 8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55:00Z</dcterms:created>
  <dc:creator>Медведев Г.В.</dc:creator>
  <dc:description/>
  <cp:keywords/>
  <dc:language>en-US</dc:language>
  <cp:lastModifiedBy>1</cp:lastModifiedBy>
  <cp:lastPrinted>2019-04-25T15:02:00Z</cp:lastPrinted>
  <dcterms:modified xsi:type="dcterms:W3CDTF">2021-05-25T10:24:00Z</dcterms:modified>
  <cp:revision>12</cp:revision>
  <dc:subject/>
  <dc:title/>
</cp:coreProperties>
</file>